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4/2012                                                              Załącznik nr 4b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spacing w:val="-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pacing w:val="2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pod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pos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p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pu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ne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c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organizowania i przeprowadzenia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d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, ż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g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 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o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ęp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u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k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oś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w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t.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t.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-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ń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u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d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y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00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o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(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k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 j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d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: Dz. U.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201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 Nr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1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.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75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z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 zm.), zw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j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d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j "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u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o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rt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2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4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1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u w:val="single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u w:val="single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p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i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l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ia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pub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l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u w:val="single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eg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u w:val="single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u w:val="single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c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u w:val="single"/>
          <w:lang w:eastAsia="pl-PL"/>
        </w:rPr>
        <w:t>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l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eż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że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at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d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2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ć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j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d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ny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ą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żeli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ieli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j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3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g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sz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t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 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j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 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le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ści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j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e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ch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 ma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5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</w:p>
    <w:p>
      <w:pPr>
        <w:sectPr>
          <w:headerReference w:type="default" r:id="rId2"/>
          <w:type w:val="nextPage"/>
          <w:pgSz w:w="11906" w:h="16838"/>
          <w:pgMar w:left="1020" w:right="1020" w:gutter="0" w:header="708" w:top="76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e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 ma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6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t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ą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 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celu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7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yj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el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 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l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ęc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 ma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8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ą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ją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m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o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cę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c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e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ą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c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ją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h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ż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 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b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j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ą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ając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celu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ł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l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g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9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)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,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c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ąd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z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u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g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ó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a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 xml:space="preserve">ie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e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s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w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e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ial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ści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m</w:t>
      </w:r>
      <w:r>
        <w:rPr>
          <w:rFonts w:eastAsia="Times New Roman" w:cs="Times New Roman" w:ascii="Times New Roman" w:hAnsi="Times New Roman"/>
          <w:spacing w:val="3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t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4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w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h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cz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ny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z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on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p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99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99"/>
          <w:sz w:val="24"/>
          <w:szCs w:val="24"/>
          <w:lang w:eastAsia="pl-PL"/>
        </w:rPr>
        <w:t>k</w:t>
      </w:r>
      <w:r>
        <w:rPr>
          <w:rFonts w:eastAsia="Times New Roman" w:cs="Times New Roman" w:ascii="Times New Roman" w:hAnsi="Times New Roman"/>
          <w:spacing w:val="2"/>
          <w:w w:val="99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pacing w:val="-1"/>
          <w:w w:val="99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pacing w:val="1"/>
          <w:w w:val="99"/>
          <w:sz w:val="24"/>
          <w:szCs w:val="24"/>
          <w:lang w:eastAsia="pl-PL"/>
        </w:rPr>
        <w:t>y</w:t>
      </w:r>
      <w:r>
        <w:rPr>
          <w:rFonts w:eastAsia="Times New Roman" w:cs="Times New Roman" w:ascii="Times New Roman" w:hAnsi="Times New Roman"/>
          <w:w w:val="99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713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71310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2:00Z</dcterms:created>
  <dc:creator>ADM</dc:creator>
  <dc:description/>
  <cp:keywords/>
  <dc:language>en-US</dc:language>
  <cp:lastModifiedBy>ruda</cp:lastModifiedBy>
  <dcterms:modified xsi:type="dcterms:W3CDTF">2012-12-04T14:24:00Z</dcterms:modified>
  <cp:revision>4</cp:revision>
  <dc:subject/>
  <dc:title/>
</cp:coreProperties>
</file>